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1.02.18) 03-06.81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Белгород    -    Москва    рег.  №    31.77.001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02,2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02,2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3"/>
        <w:gridCol w:w="5005"/>
      </w:tblGrid>
      <w:tr>
        <w:trPr>
          <w:trHeight w:val="366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1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1001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1007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1014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1016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6006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77005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395"/>
        <w:gridCol w:w="4453"/>
      </w:tblGrid>
      <w:tr>
        <w:trPr>
          <w:trHeight w:val="60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4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ОП.РЗ.К-80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0П.РЗ.К-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0П.МЗ.К-359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31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0П.МЗ.К-359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0П.МЗ.К-5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0П.РЗ.К-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инченко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жедуба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0П.РЗ.К-9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0П.МЗ.К-6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0П.РЗ.К-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28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5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атриотов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1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нтонова-Овсиенко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-13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8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395"/>
        <w:gridCol w:w="4453"/>
      </w:tblGrid>
      <w:tr>
        <w:trPr>
          <w:trHeight w:val="56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-13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8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35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0П.РЗ.К-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1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5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0П.МЗ.К-64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0П.РЗ.К-9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жедуба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31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9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инченко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Чернянка</w:t>
            </w:r>
          </w:p>
        </w:tc>
      </w:tr>
      <w:tr>
        <w:trPr>
          <w:trHeight w:val="29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0П.РЗ.К-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0П.МЗ.К-5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0П.МЗ.К-359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4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0П.МЗ.К-359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4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0П.РЗ.К-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4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.ОП.РЗ.К-80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1955"/>
        <w:gridCol w:w="1576"/>
        <w:gridCol w:w="1606"/>
        <w:gridCol w:w="1465"/>
        <w:gridCol w:w="1974"/>
      </w:tblGrid>
      <w:tr>
        <w:trPr>
          <w:trHeight w:val="324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6" w:hRule="atLeast"/>
        </w:trPr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9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7"/>
        <w:gridCol w:w="1282"/>
        <w:gridCol w:w="850"/>
        <w:gridCol w:w="1266"/>
        <w:gridCol w:w="803"/>
        <w:gridCol w:w="1310"/>
        <w:gridCol w:w="716"/>
        <w:gridCol w:w="1264"/>
        <w:gridCol w:w="790"/>
      </w:tblGrid>
      <w:tr>
        <w:trPr>
          <w:trHeight w:val="145" w:hRule="atLeast"/>
        </w:trPr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 ого пункта в реестре остановоч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ых 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26" w:hRule="atLeast"/>
        </w:trPr>
        <w:tc>
          <w:tcPr>
            <w:tcW w:w="13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 н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 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</w:tr>
      <w:tr>
        <w:trPr>
          <w:trHeight w:val="461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10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8: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10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8:4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8:4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10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9:4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9:4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10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0: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0:4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65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iCs/>
              </w:rPr>
              <w:t>360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нет отпра вл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ыт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770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: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225"/>
        <w:gridCol w:w="1133"/>
        <w:gridCol w:w="1261"/>
        <w:gridCol w:w="1410"/>
        <w:gridCol w:w="707"/>
        <w:gridCol w:w="705"/>
        <w:gridCol w:w="840"/>
        <w:gridCol w:w="940"/>
      </w:tblGrid>
      <w:tr>
        <w:trPr>
          <w:trHeight w:val="271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 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ме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 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5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759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 авле ния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</w:tr>
      <w:tr>
        <w:trPr>
          <w:trHeight w:val="80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7700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1: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600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4: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4: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101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: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:5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101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:5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:4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100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7: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7:3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82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3100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Через ден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8:2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Franklin Gothic Book" w:hAnsi="Franklin Gothic Book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sz w:val="28"/>
      <w:szCs w:val="28"/>
    </w:rPr>
  </w:style>
  <w:style w:type="character" w:styleId="FontStyle17">
    <w:name w:val="Font Style17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Franklin Gothic Book"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41</Characters>
  <CharactersWithSpaces>4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07:00Z</dcterms:created>
  <dc:creator/>
  <dc:description/>
  <dc:language>en-US</dc:language>
  <cp:lastModifiedBy/>
  <dcterms:modified xsi:type="dcterms:W3CDTF">2018-03-29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